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десский национальный университет имени И. И. Мечни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учение советников из MetaTrader 4 Forex Ltd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и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валеровой Анаста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, 2011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работы: использовать советников при работе с программой MetaTrader 4 Forex Ltd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пуск совет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настройки общих параметров, можно запускать эксперты. Для этого достаточно лишь присоединять советник к графику. Команда "Присоединить к графику" контекстного меню окна "Навигатор — Советники" или двойной клик левой кнопкой мыши на выбранном эксперте в том же окне позволяют наложить его на активный график. Более того, при помощи технологии "Drag'n'Drop" можно наложить советник на любой график. При этом на экране появится окно индивидуальных настроек сове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Общие" можно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зиции</w:t>
      </w:r>
      <w:r>
        <w:rPr>
          <w:sz w:val="28"/>
          <w:szCs w:val="28"/>
        </w:rPr>
        <w:t xml:space="preserve"> — выбрать направление открытия позиций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Long&amp;Short</w:t>
      </w:r>
      <w:r>
        <w:rPr>
          <w:sz w:val="28"/>
          <w:szCs w:val="28"/>
        </w:rPr>
        <w:t xml:space="preserve"> — в обе сторон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Long</w:t>
      </w:r>
      <w:r>
        <w:rPr>
          <w:sz w:val="28"/>
          <w:szCs w:val="28"/>
        </w:rPr>
        <w:t xml:space="preserve"> — только на покупку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Short</w:t>
      </w:r>
      <w:r>
        <w:rPr>
          <w:sz w:val="28"/>
          <w:szCs w:val="28"/>
        </w:rPr>
        <w:t xml:space="preserve"> — только на продажу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игналы</w:t>
      </w:r>
      <w:r>
        <w:rPr>
          <w:sz w:val="28"/>
          <w:szCs w:val="28"/>
        </w:rPr>
        <w:t xml:space="preserve"> — разрешить/запретить советнику подавать сигнал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Не повторять сигнал</w:t>
      </w:r>
      <w:r>
        <w:rPr>
          <w:sz w:val="28"/>
          <w:szCs w:val="28"/>
        </w:rPr>
        <w:t xml:space="preserve"> — запретить подачу сигналов о событиях после поступления первого сигнала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оветнику торговать</w:t>
      </w:r>
      <w:r>
        <w:rPr>
          <w:sz w:val="28"/>
          <w:szCs w:val="28"/>
        </w:rPr>
        <w:t xml:space="preserve"> — разрешить/запретить проведение торговых операция в реальном времени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учное подтверждение</w:t>
      </w:r>
      <w:r>
        <w:rPr>
          <w:sz w:val="28"/>
          <w:szCs w:val="28"/>
        </w:rPr>
        <w:t xml:space="preserve"> — запрашивать подтверждение на открытие позиции при проведении торговых операций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DLL</w:t>
      </w:r>
      <w:r>
        <w:rPr>
          <w:sz w:val="28"/>
          <w:szCs w:val="28"/>
        </w:rPr>
        <w:t xml:space="preserve"> — разрешить/запретить импорт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дтверждать импорт функций DLL</w:t>
      </w:r>
      <w:r>
        <w:rPr>
          <w:sz w:val="28"/>
          <w:szCs w:val="28"/>
        </w:rPr>
        <w:t xml:space="preserve"> — запрашивать подтверждения при каждом вызове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внешних экспертов</w:t>
      </w:r>
      <w:r>
        <w:rPr>
          <w:sz w:val="28"/>
          <w:szCs w:val="28"/>
        </w:rPr>
        <w:t xml:space="preserve"> — разрешить/запретить вызов функций из внешних экспер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Входные параметры" можно изменить внешние переменные эксперта. К ним относятся переменные класса extern. Чтобы изменить параметр необходимо дважды кликнуть левой кнопкой мыши на его значении и записать новое. При этом можно изменять значение каждой переменной или загрузить уже сохраненный набор входных параметров (кнопка "Загрузить"). Сохранить текущий набор внешних переменных можно при помощи одноименной кно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нопка "Сброс" возвращает все настройки по умолчанию. Во вкладке "Общие" выставляются заданные в настройках терминала параметры. А в качестве входных переменных выставляются параметры, указанные в исходном тексте программы. Чтобы подтвердить прикрепление советника с заданными параметрами, необходимо нажать кнопку "ОК". А отменить наложение эксперта можно, нажав одноименную кнопку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Внимание:</w:t>
      </w:r>
      <w:r>
        <w:rPr>
          <w:sz w:val="28"/>
          <w:szCs w:val="28"/>
        </w:rPr>
        <w:t xml:space="preserve"> индивидуальную настройку можно производить для уже прикрепленных экспертов. Однако, пока идет текущее исполнение, открыть страницу свойств советника нельзя. Это можно сделать только в промежутках между вызовами функции start(). При этом эксперт запускаться не будет, пока открыты его свойства. Если были изменены входные параметры советника, то по нажатию кнопки "ОК" происходит переинициализация эксперта с новыми входными параметр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е настройки эксперта произойдет его инициализация и с приходом нового тика советник начнет делать ставки. Свидетельством прикрепления советника является появление в правом верхнем углу графика имени эксперта и значка — смайлика. Если в настройках эксперта запрещено торговать, то вместо смайлика появится L. Крестик (û) означает, что все эксперты отключены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Внимание:</w:t>
      </w:r>
      <w:r>
        <w:rPr>
          <w:sz w:val="28"/>
          <w:szCs w:val="28"/>
        </w:rPr>
        <w:t xml:space="preserve"> к одному графику можно присоединить только один советник. При наложении второго советника, первый удаля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вершение работы совет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завершить работу эксперта, необходимо удалить его с графика. Перед завершением работы производится деинициализация эксперта. Для удаления эксперта с графика необходимо выполнить команду контекстного меню графика "Советники — Удалить" либо присоединить к графику другой советник. Кроме того, советник может удаляться с графика при смене профиля или шаблона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Вним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выключении клиентского терминала происходит завершение работы всех эксперт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закрытии графика происходит завершение прикрепленного к нему советни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наложении второго советника, первый удаляется после подтвержд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аление советника из окна "Навигатор" не завершает работу одноименного наложенного на график экспер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лючение советников в настройках клиентского терминала не является гарантией полного отключения экспертов. Эта оп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кращает запуск функции start() каждого советника, но функция init() продолжает выполнять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3:00Z</dcterms:created>
  <dc:creator>Admin</dc:creator>
  <dc:description/>
  <cp:keywords/>
  <dc:language>en-US</dc:language>
  <cp:lastModifiedBy>Admin</cp:lastModifiedBy>
  <dcterms:modified xsi:type="dcterms:W3CDTF">2011-11-23T08:25:00Z</dcterms:modified>
  <cp:revision>4</cp:revision>
  <dc:subject/>
  <dc:title/>
</cp:coreProperties>
</file>